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2007561362"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660183087"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0580393"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371391831"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385997745"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